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07390" cy="81089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993" w:leader="none"/>
          <w:tab w:val="left" w:pos="3330" w:leader="none"/>
          <w:tab w:val="center" w:pos="5244" w:leader="none"/>
        </w:tabs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"/>
        <w:tabs>
          <w:tab w:val="clear" w:pos="708"/>
          <w:tab w:val="left" w:pos="993" w:leader="none"/>
          <w:tab w:val="left" w:pos="3330" w:leader="none"/>
          <w:tab w:val="center" w:pos="5244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МУНИЦИПАЛЬН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 СЕССИЯ 5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февраля 2026 года                                                                                   № 8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center" w:pos="4677" w:leader="none"/>
          <w:tab w:val="left" w:pos="846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ежегодном отчете главы Бжедух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о результатах свое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ятельности администрации поселения з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главы Бжедуховского сельского поселения  Белореченского муниципального района Краснодарского края В.А. Схапцежук о результатах своей деятельности и деятельности администрации поселения за 2025 год, руководствуясь статьей 35 Федерального закона от 06 октября 2003 года № 131-ФЗ «Об общих принципах организации местного самоуправления в Российской федерации» и статьей 32 Устава Бжедуховского сельского поселения Белореченского муниципального района Краснодарского края, Совет Бжедуховского сельского поселения Белореченского муниципального района Краснодарского края РЕШИ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работу главы и администрации Бжедуховского сельского поселения Белореченского муниципального района Краснодарского края за 2025 год 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председателя Совета Бжедуховского сельского поселения Белореченского муниципального района Краснодарского края о работе Совета Бжедуховского сельского поселения Белореченского муниципального района Краснодарского края за 2025 год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участкового уполномоченного полиции по Бжедуховскому сельскому поселению Белореченского муниципального района Краснодарского края о работе за 2025 год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Бжедуховского сельского поселения Белореченского муниципального района Краснодарского кр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азработать план мероприятий по выполнению предложений и критических замечаний, высказанных в ходе обсуждения отчета, срок до 06 марта 2026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Один раз в квартал представлять на сессию Совета Бжедуховского сельского поселения Белореченского муниципального района Краснодарского кр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плана мероприятий по выполнению предложений и замечаний, высказанных в ходе обсуждения отч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мероприятий по мобилизации дополнительных доходов за счет увеличения налоговых платежей от предприятий и организаций всех форм собственности, расположенных на территории Бжедуховского сельского поселения Белореченского муниципального района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тчет главы Бжедуховского сельского поселения Белореченского муниципального района Краснодарского края о результатах своей деятельности и деятельности администрации поселения за 2025 год обнародовать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рофильные постоянные депутатские комиссии Совета Бжедуховского сельского поселения Белореченского муниципального района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В.Н. Бас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98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SUPER</cp:lastModifiedBy>
  <cp:lastPrinted>2024-02-01T10:15:00Z</cp:lastPrinted>
  <dcterms:modified xsi:type="dcterms:W3CDTF">2026-02-10T08:51:00Z</dcterms:modified>
  <cp:revision>59</cp:revision>
  <dc:subject/>
  <dc:title/>
</cp:coreProperties>
</file>